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</w:t>
      </w:r>
      <w:r>
        <w:rPr>
          <w:b/>
          <w:sz w:val="28"/>
          <w:szCs w:val="28"/>
        </w:rPr>
        <w:t>Проект</w:t>
      </w:r>
      <w:r>
        <w:rPr>
          <w:b/>
          <w:sz w:val="48"/>
          <w:szCs w:val="48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«    »          2021 г.                                       г. Трубчевск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квартал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0 № 6-159 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1 года по доходам в сумме 121 010 876,02 рублей, расходам в сумме 114 876 156,76 рублей, с превышением доходов над расходами (профицит бюджета)  в сумме 6 134 719,26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1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квартал 2021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и подгруппам видов  расходов за 1 квартал 2021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квартал 2021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квартал 2021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21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1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 начальника фин. управления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1-04-30T12:07:00Z</dcterms:modified>
  <cp:revision>52</cp:revision>
  <dc:subject/>
  <dc:title>РОССИЙСКАЯ ФЕДЕРАЦИЯ</dc:title>
</cp:coreProperties>
</file>